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562350475"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571739605"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